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371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ерп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ерпні 2017р. населенням країни сплачено за житлово-комунальні послуги 3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4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7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15pt;height:203.15pt" filled="f" o:ole="">
            <v:imagedata r:id="rId4" o:title=""/>
          </v:shape>
          <o:OLEObject Type="Embed" ProgID="Excel.Sheet.12" ShapeID="ole_rId3" DrawAspect="Content" ObjectID="_1002945016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ерпня 2017р. заборгованість населення зі сплати за газопостачання становила             10,7 млрд.грн, за централізоване опалення та гаряче водопостачання – 7,4 млрд.грн, за утримання будинків і споруд та прибудинкових територій – 3,1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серп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494,8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серпні 2017р. з населенням було укладено           52,5 тис. договорів щодо погашення реструктуризованої заборгованості на загальну суму          241,9 млн.грн. Сума внесених платежів, з урахуванням довгострокових договорів, становила    99,8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9-29T09:42:00Z</cp:lastPrinted>
  <dcterms:modified xsi:type="dcterms:W3CDTF">2017-09-29T06:4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